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842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4 KWIET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9.02.01-IZ.00-26-193/18 wraz z załącznikami w ramach Osi Priorytetowej 9. Włączenie społeczne i walka z ubóstwem  Regionalnego Programu Operacyjnego Województwa Świętokrzyskiego na lata 2014-2020, Poddziałania 9.2.1 Rozwój wysokiej jakości usług społecznych. Konkurs jest dedykowany Obszarowi Strategicznej Interwencji - obszary funkcjonalne miast tracących funkcje społeczno-gospodarcze.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9.02.01-IZ.00-26-193/18 wraz z załącznikami </w:t>
        <w:br/>
        <w:t xml:space="preserve">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funkcjonalne miast tracących funkcje społeczno-gospodarcze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bookmarkEnd w:id="12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3" w:name="Tekst8"/>
      <w:bookmarkStart w:id="14" w:name="Tekst8"/>
      <w:bookmarkEnd w:id="14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33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4-26T09:26:00Z</dcterms:modified>
  <cp:revision>4</cp:revision>
  <dc:subject/>
  <dc:title/>
</cp:coreProperties>
</file>